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apirend ………….. tárgya</w:t>
      </w:r>
    </w:p>
    <w:p>
      <w:pPr>
        <w:pStyle w:val="Normal"/>
        <w:jc w:val="center"/>
        <w:rPr/>
      </w:pPr>
      <w:r>
        <w:rPr/>
        <w:t>Dunakeszi Kistérség Többcélú  Társulás</w:t>
      </w:r>
    </w:p>
    <w:p>
      <w:pPr>
        <w:pStyle w:val="Normal"/>
        <w:jc w:val="center"/>
        <w:rPr/>
      </w:pPr>
      <w:r>
        <w:rPr/>
        <w:t xml:space="preserve">Társulási Tanácsának </w:t>
      </w:r>
    </w:p>
    <w:p>
      <w:pPr>
        <w:pStyle w:val="Normal"/>
        <w:jc w:val="center"/>
        <w:rPr/>
      </w:pPr>
      <w:r>
        <w:rPr/>
        <w:t>2010. február  16-i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</w:t>
      </w:r>
      <w:r>
        <w:rPr/>
        <w:t>: A Magyar Vöröskereszt 2009. évi pénzügyi és szakmai beszámolójának elfogadása, 2010. évi támogatási összeg megállapít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Dunakeszi-Fót-Göd Többcélú Társulás a 17/2005. számú határozatában döntött  a Magyar Vöröskereszt Pest Megyei Szervezetével kötendő szerződésről, melyben a Vöröskereszt vállalta, hogy a kistérség településein utcai szociális munkásokat alkalmaz az utcán tartózkodó hajléktalan személyek helyzetének, életkörülményeinek megseg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ben az utcai gondozószolgálatban ellátottak száma a tavalyi évben  37 fő volt. A 2008. évhez képest a jelentős változást az okozta, hogy  a dunakesziek átkerültek a nappali melegedő nyilvántartásába, és napi szinten vették igénybe a szolgált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z utcai gondozó szolgálat munkatársai rendszeresen ellátták ezen hajléktalan emberek szociális és mentális gondozását, élelmiszerek biztosítását, a kliensek létfontosságú gyógyszereinek kiváltását, postacím biztosítását, szociális ügyintézést, munkahely keresés esetén telefonálási lehetőséget biztosítottak számukra, térítésmentes iratpótlás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7 fő megosz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19 fő dunakeszi illetőségű,</w:t>
      </w:r>
    </w:p>
    <w:p>
      <w:pPr>
        <w:pStyle w:val="Normal"/>
        <w:jc w:val="both"/>
        <w:rPr/>
      </w:pPr>
      <w:r>
        <w:rPr/>
        <w:t>-  4 fő fóti lakos,</w:t>
      </w:r>
    </w:p>
    <w:p>
      <w:pPr>
        <w:pStyle w:val="Normal"/>
        <w:jc w:val="both"/>
        <w:rPr/>
      </w:pPr>
      <w:r>
        <w:rPr/>
        <w:t>-10 fő gödi lakos, közülük 8 fő az albérlők házában él,</w:t>
      </w:r>
    </w:p>
    <w:p>
      <w:pPr>
        <w:pStyle w:val="Normal"/>
        <w:jc w:val="both"/>
        <w:rPr/>
      </w:pPr>
      <w:r>
        <w:rPr/>
        <w:t>- 4 fő mogyoródi illetőség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2009. évre 3 millió forint támogatást nyújtott a Vöröskeresztnek, melynek részletes felhasználását a jelen előterjesztés mellékletét képző beszámoló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Pénzügyi Bizottságot, hogy a Vöröskereszttől kapott beszámolót megtárgyalni, majd az alábbi határozati javaslatot elfogadni szíveskedj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nakeszi Kistérség Többcélú Társulásának  Társulási Tanácsa a Magyar Vöröskereszt   Pest Megyei Szervezete által a 2009. évről készített pénzügyi és szakmai beszámolót  elfogad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unakeszi Kistérség Többcélú Társulásának Társulási Tanácsa  2010. évre a Magyar Vöröskereszt támogatására 4.000.000 forint hozzájárulást  biztosít az általános tartalék- keret terh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készítette: Lévai Attilá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 s.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00:00Z</dcterms:created>
  <dc:creator>Dunakeszi-Fót-Göd Többcélú Kistérségi Társulás</dc:creator>
  <dc:description/>
  <cp:keywords/>
  <dc:language>en-US</dc:language>
  <cp:lastModifiedBy>levait</cp:lastModifiedBy>
  <cp:lastPrinted>2010-02-09T09:27:00Z</cp:lastPrinted>
  <dcterms:modified xsi:type="dcterms:W3CDTF">2010-02-09T08:28:00Z</dcterms:modified>
  <cp:revision>6</cp:revision>
  <dc:subject/>
  <dc:title>Dunakeszi Kistérség </dc:title>
</cp:coreProperties>
</file>